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86360</wp:posOffset>
                </wp:positionV>
                <wp:extent cx="4191000" cy="932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3268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f" o:allowincell="f" style="position:absolute;margin-left:-10pt;margin-top:-6.8pt;width:329.95pt;height:734.35pt;mso-wrap-style:none;v-text-anchor:middle">
                <v:fill o:detectmouseclick="t" type="solid" color2="#7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00</wp:posOffset>
                </wp:positionH>
                <wp:positionV relativeFrom="paragraph">
                  <wp:posOffset>-86360</wp:posOffset>
                </wp:positionV>
                <wp:extent cx="2349500" cy="9326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932688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f" o:allowincell="f" style="position:absolute;margin-left:305pt;margin-top:-6.8pt;width:184.95pt;height:734.35pt;mso-wrap-style:none;v-text-anchor:middle">
                <v:fill o:detectmouseclick="t" type="solid" color2="#ff6600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50pt;margin-top:27.2pt;width:359.95pt;height:54.35pt;mso-wrap-style:none;v-text-anchor:middle" type="_x0000_t136">
            <v:path textpathok="t"/>
            <v:textpath on="t" fitshape="t" string="Narrative" style="font-family:&quot;Arial Black&quot;;font-size:48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0</wp:posOffset>
                </wp:positionH>
                <wp:positionV relativeFrom="paragraph">
                  <wp:posOffset>1986280</wp:posOffset>
                </wp:positionV>
                <wp:extent cx="1270000" cy="5181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18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5pt;margin-top:156.4pt;width:99.95pt;height:4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30pt;margin-top:163.2pt;width:49.45pt;height:28.45pt;mso-wrap-style:none;v-text-anchor:middle" type="_x0000_t136">
            <v:path textpathok="t"/>
            <v:textpath on="t" fitshape="t" string="Use: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00</wp:posOffset>
                </wp:positionH>
                <wp:positionV relativeFrom="paragraph">
                  <wp:posOffset>3195320</wp:posOffset>
                </wp:positionV>
                <wp:extent cx="317500" cy="1122680"/>
                <wp:effectExtent l="5080" t="5080" r="571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pt;margin-top:251.6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5181600</wp:posOffset>
                </wp:positionV>
                <wp:extent cx="317500" cy="1122680"/>
                <wp:effectExtent l="5080" t="5080" r="571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pt;margin-top:408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2500</wp:posOffset>
                </wp:positionH>
                <wp:positionV relativeFrom="paragraph">
                  <wp:posOffset>6822440</wp:posOffset>
                </wp:positionV>
                <wp:extent cx="317500" cy="1122680"/>
                <wp:effectExtent l="5080" t="5080" r="5715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pt;margin-top:537.2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1209040</wp:posOffset>
                </wp:positionV>
                <wp:extent cx="3619500" cy="1209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20904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  <w:t>When do I use i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To entertain, stimulate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motivate, guide or te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85pt;height:95.2pt;mso-wrap-distance-left:9.05pt;mso-wrap-distance-right:9.05pt;mso-wrap-distance-top:0pt;mso-wrap-distance-bottom:0pt;margin-top:95.2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FF00"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  <w:t>When do I use it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b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 xml:space="preserve">To entertain, stimulate,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b/>
                          <w:color w:val="FFFFFF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motivate, guide or t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18080</wp:posOffset>
                </wp:positionV>
                <wp:extent cx="3619500" cy="1122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122680"/>
                        </a:xfrm>
                        <a:prstGeom prst="rect"/>
                        <a:solidFill>
                          <a:srgbClr val="00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Ori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Introduce the characters and describe the 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yle="position:absolute;rotation:-0;width:285pt;height:88.4pt;mso-wrap-distance-left:9.05pt;mso-wrap-distance-right:9.05pt;mso-wrap-distance-top:0pt;mso-wrap-distance-bottom:0pt;margin-top:190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Orientat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Introduce the characters and describe the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28415</wp:posOffset>
                </wp:positionV>
                <wp:extent cx="3619500" cy="172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7272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Com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Introduce a situation that changes the normal run of events and causes a problem for one or more of the 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285pt;height:136pt;mso-wrap-distance-left:9.05pt;mso-wrap-distance-right:9.05pt;mso-wrap-distance-top:0pt;mso-wrap-distance-bottom:0pt;margin-top:301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Complicat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Introduce a situation that changes the normal run of events and causes a problem for one or more of the 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843270</wp:posOffset>
                </wp:positionV>
                <wp:extent cx="3619500" cy="13817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38176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Re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Resolve the problem so things are back to normal even though changes have occur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85pt;height:108.8pt;mso-wrap-distance-left:9.05pt;mso-wrap-distance-right:9.05pt;mso-wrap-distance-top:0pt;mso-wrap-distance-bottom:0pt;margin-top:460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Resolut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Resolve the problem so things are back to normal even though changes have occur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513320</wp:posOffset>
                </wp:positionV>
                <wp:extent cx="3683000" cy="1295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29540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C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(Optional) Show clearly how the character has changed and what has been lear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290pt;height:102pt;mso-wrap-distance-left:9.05pt;mso-wrap-distance-right:9.05pt;mso-wrap-distance-top:0pt;mso-wrap-distance-bottom:0pt;margin-top:59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Co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(Optional) Show clearly how the character has changed and what has been lear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00</wp:posOffset>
                </wp:positionH>
                <wp:positionV relativeFrom="paragraph">
                  <wp:posOffset>2677160</wp:posOffset>
                </wp:positionV>
                <wp:extent cx="1905000" cy="58724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872480"/>
                        </a:xfrm>
                        <a:prstGeom prst="rect"/>
                        <a:solidFill>
                          <a:srgbClr val="00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ction ver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nde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embl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aying Ver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a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whispe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yell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ast T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e acro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mbl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Quoted 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whispered, “It’ll be all right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eported 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whispered that it would be all righ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njunctions and Conn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yle="position:absolute;rotation:-0;width:150pt;height:462.4pt;mso-wrap-distance-left:9.05pt;mso-wrap-distance-right:9.05pt;mso-wrap-distance-top:0pt;mso-wrap-distance-bottom:0pt;margin-top:210.8pt;mso-position-vertical-relative:text;margin-left:3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ction ver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nde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embled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aying Ver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sa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whispe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yell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ast T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e acro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mbl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Quoted Spee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whispered, “It’ll be all right.”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eported Spee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whispered that it would be all right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njunctions and Connec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r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6360</wp:posOffset>
                </wp:positionV>
                <wp:extent cx="4191000" cy="93268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32688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-6.8pt;width:329.95pt;height:734.35pt;mso-wrap-style:none;v-text-anchor:middl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86360</wp:posOffset>
                </wp:positionV>
                <wp:extent cx="2349500" cy="93268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9326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315pt;margin-top:-6.8pt;width:184.95pt;height:734.3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yellow" stroked="t" o:allowincell="f" style="position:absolute;margin-left:55pt;margin-top:20.4pt;width:359.95pt;height:67.95pt;mso-wrap-style:none;v-text-anchor:middle" type="_x0000_t136">
            <v:path textpathok="t"/>
            <v:textpath on="t" fitshape="t" string="Exposition" style="font-family:&quot;Arial Black&quot;;font-size:48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00</wp:posOffset>
                </wp:positionH>
                <wp:positionV relativeFrom="paragraph">
                  <wp:posOffset>1899920</wp:posOffset>
                </wp:positionV>
                <wp:extent cx="1270000" cy="5181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18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pt;margin-top:149.6pt;width:99.95pt;height:4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35pt;margin-top:156.4pt;width:49.45pt;height:28.45pt;mso-wrap-style:none;v-text-anchor:middle" type="_x0000_t136">
            <v:path textpathok="t"/>
            <v:textpath on="t" fitshape="t" string="Use: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0</wp:posOffset>
                </wp:positionH>
                <wp:positionV relativeFrom="paragraph">
                  <wp:posOffset>3972560</wp:posOffset>
                </wp:positionV>
                <wp:extent cx="317500" cy="1122680"/>
                <wp:effectExtent l="5080" t="5080" r="5715" b="241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312.8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00</wp:posOffset>
                </wp:positionH>
                <wp:positionV relativeFrom="paragraph">
                  <wp:posOffset>5872480</wp:posOffset>
                </wp:positionV>
                <wp:extent cx="317500" cy="1122680"/>
                <wp:effectExtent l="5080" t="5080" r="5715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228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111960 h 636480"/>
                            <a:gd name="textAreaBottom" fmla="*/ 46080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pt;margin-top:462.4pt;width:24.9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1381760</wp:posOffset>
                </wp:positionV>
                <wp:extent cx="3683000" cy="1381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381760"/>
                        </a:xfrm>
                        <a:prstGeom prst="rect"/>
                        <a:solidFill>
                          <a:srgbClr val="0000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  <w:t>When do I use i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To argue or persuade a case for or against a particular point of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CC" style="position:absolute;rotation:-0;width:290pt;height:108.8pt;mso-wrap-distance-left:9.05pt;mso-wrap-distance-right:9.05pt;mso-wrap-distance-top:0pt;mso-wrap-distance-bottom:0pt;margin-top:108.8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FF00"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  <w:t>When do I use it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To argue or persuade a case for or against a particular point of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3281680</wp:posOffset>
                </wp:positionV>
                <wp:extent cx="3111500" cy="9499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94996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State the problem or your position on the 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245pt;height:74.8pt;mso-wrap-distance-left:9.05pt;mso-wrap-distance-right:9.05pt;mso-wrap-distance-top:0pt;mso-wrap-distance-bottom:0pt;margin-top:258.4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State the problem or your position on the 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4836160</wp:posOffset>
                </wp:positionV>
                <wp:extent cx="3111500" cy="12090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20904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Argu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Give the arguments for, and rebut any arguments  agai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45pt;height:95.2pt;mso-wrap-distance-left:9.05pt;mso-wrap-distance-right:9.05pt;mso-wrap-distance-top:0pt;mso-wrap-distance-bottom:0pt;margin-top:380.8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Argu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Give the arguments for, and rebut any arguments  agai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</wp:posOffset>
                </wp:positionH>
                <wp:positionV relativeFrom="paragraph">
                  <wp:posOffset>6649720</wp:posOffset>
                </wp:positionV>
                <wp:extent cx="3111500" cy="17272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7272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You might restate your position in the conclusion to help the reader make up his or her m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45pt;height:136pt;mso-wrap-distance-left:9.05pt;mso-wrap-distance-right:9.05pt;mso-wrap-distance-top:0pt;mso-wrap-distance-bottom:0pt;margin-top:523.6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You might restate your position in the conclusion to help the reader make up his or her m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00</wp:posOffset>
                </wp:positionH>
                <wp:positionV relativeFrom="paragraph">
                  <wp:posOffset>2677160</wp:posOffset>
                </wp:positionV>
                <wp:extent cx="2032000" cy="63042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30428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eported 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y residents say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number of newspapers have repor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echnical Te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w Zealand’s marine life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lti-storey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isure 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valuative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is extremely important that we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is not our responsibility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Conj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nd Conn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cause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refore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ond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inking Ver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y people believe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odal Ver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 must take car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160pt;height:496.4pt;mso-wrap-distance-left:9.05pt;mso-wrap-distance-right:9.05pt;mso-wrap-distance-top:0pt;mso-wrap-distance-bottom:0pt;margin-top:210.8pt;mso-position-vertical-relative:text;margin-left:3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eported Spee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y residents say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number of newspapers have reported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echnical Ter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w Zealand’s marine life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lti-storey buil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isure tim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valuative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is extremely important that we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is not our responsibility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Conjunction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nd Connec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ecause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refore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st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condly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inking Ver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y people believe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odal Ver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 must take car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4:00Z</dcterms:created>
  <dc:creator>G.Opie</dc:creator>
  <dc:description/>
  <cp:keywords/>
  <dc:language>en-US</dc:language>
  <cp:lastModifiedBy>sarah stock</cp:lastModifiedBy>
  <cp:lastPrinted>2006-08-10T09:43:00Z</cp:lastPrinted>
  <dcterms:modified xsi:type="dcterms:W3CDTF">2006-08-15T20:04:00Z</dcterms:modified>
  <cp:revision>2</cp:revision>
  <dc:subject/>
  <dc:title> </dc:title>
</cp:coreProperties>
</file>